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В.В. Башев</w:t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И.Д.Фрумин</w:t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 xml:space="preserve">ОПЫТ ДИДАКТИЧЕСКОГО КОНСТРУИРОВАНИЯ: ПРОБЛЕМНО-РЕФЛЕКСИВНЫЙ ПОДХОД К РАЗРАБОТКЕ УЧЕБНЫХ МАТЕРИАЛОВ ПО ОБЩЕСТВОЗНАНИЮ </w:t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Красноярск 2001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В.В.Башев, И.Д.Фрумин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Опыт дидактического конструирования: проблемно-рефлексивный подход к разработке учебных материалов по обществознанию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Учебно-методическое пособие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  <w:t>Допущено учебно-методическим объединением по направлениям педагогического образования Российской Федерации в качестве учебного пособия для студентов и преподавателей высших педагогических учебных заведений</w:t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</w:t>
      </w:r>
      <w:r>
        <w:rPr>
          <w:rFonts w:cs="Verdana" w:ascii="Verdana" w:hAnsi="Verdana"/>
        </w:rPr>
        <w:object w:dxaOrig="2039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45pt" filled="f" o:ole="">
            <v:imagedata r:id="rId3" o:title=""/>
          </v:shape>
          <o:OLEObject Type="Embed" ProgID="" ShapeID="ole_rId2" DrawAspect="Content" ObjectID="_276846061" r:id="rId2"/>
        </w:object>
      </w:r>
      <w:r>
        <w:rPr>
          <w:rFonts w:eastAsia="Verdana" w:cs="Verdana" w:ascii="Verdana" w:hAnsi="Verdana"/>
          <w:sz w:val="32"/>
          <w:szCs w:val="32"/>
        </w:rPr>
        <w:t xml:space="preserve">              </w:t>
      </w:r>
      <w:r>
        <w:rPr>
          <w:rFonts w:cs="Verdana" w:ascii="Verdana" w:hAnsi="Verdana"/>
          <w:sz w:val="32"/>
          <w:szCs w:val="32"/>
        </w:rPr>
        <w:t xml:space="preserve">МИРОС                 </w:t>
      </w:r>
      <w:r>
        <w:rPr>
          <w:rFonts w:cs="Verdana" w:ascii="Verdana" w:hAnsi="Verdana"/>
        </w:rPr>
        <w:drawing>
          <wp:inline distT="0" distB="0" distL="0" distR="0">
            <wp:extent cx="1540510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left" w:pos="4536" w:leader="none"/>
          <w:tab w:val="left" w:pos="8080" w:leader="none"/>
        </w:tabs>
        <w:spacing w:lineRule="auto" w:line="240"/>
        <w:jc w:val="left"/>
        <w:rPr/>
      </w:pPr>
      <w:r>
        <w:rPr>
          <w:rFonts w:cs="Verdana" w:ascii="Verdana" w:hAnsi="Verdana"/>
        </w:rPr>
        <w:drawing>
          <wp:inline distT="0" distB="0" distL="0" distR="0">
            <wp:extent cx="1540510" cy="79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                                   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1295400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    </w:t>
      </w:r>
    </w:p>
    <w:p>
      <w:pPr>
        <w:pStyle w:val="Heading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При финансовой поддержке</w:t>
      </w:r>
    </w:p>
    <w:p>
      <w:pPr>
        <w:pStyle w:val="Heading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Британского Совета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«Гражданское образование: мир без конфронтации»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Серия под общей редакцией</w:t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  <w:t>А.Ю.Уварова, И.Д.Фрумина, Б.И.Хасана</w:t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Рецензенты: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32"/>
          <w:szCs w:val="32"/>
        </w:rPr>
        <w:t>Тряпицина А.П.</w:t>
      </w:r>
      <w:r>
        <w:rPr>
          <w:rFonts w:cs="Verdana" w:ascii="Verdana" w:hAnsi="Verdana"/>
          <w:sz w:val="32"/>
          <w:szCs w:val="32"/>
        </w:rPr>
        <w:t xml:space="preserve">, д-р пед. наук, </w:t>
      </w:r>
      <w:r>
        <w:rPr>
          <w:rFonts w:cs="Verdana" w:ascii="Verdana" w:hAnsi="Verdana"/>
          <w:i/>
          <w:sz w:val="32"/>
          <w:szCs w:val="32"/>
        </w:rPr>
        <w:t>Каспржак А.Г</w:t>
      </w:r>
      <w:r>
        <w:rPr>
          <w:rFonts w:cs="Verdana" w:ascii="Verdana" w:hAnsi="Verdana"/>
          <w:sz w:val="32"/>
          <w:szCs w:val="32"/>
        </w:rPr>
        <w:t>., к. пед. наук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  <w:t>Башев В.В., Фрумин И.Д. Опыт дидактического конструирования: проблемно – рефлексивный подход к разработке учебных материалов по обществознанию.</w:t>
      </w:r>
    </w:p>
    <w:p>
      <w:pPr>
        <w:pStyle w:val="Normal"/>
        <w:jc w:val="both"/>
        <w:rPr>
          <w:rFonts w:ascii="Verdana" w:hAnsi="Verdana" w:cs="Verdana"/>
          <w:szCs w:val="32"/>
        </w:rPr>
      </w:pPr>
      <w:r>
        <w:rPr>
          <w:rFonts w:eastAsia="Verdana" w:cs="Verdana" w:ascii="Verdana" w:hAnsi="Verdana"/>
          <w:szCs w:val="32"/>
        </w:rPr>
        <w:t xml:space="preserve"> </w:t>
      </w:r>
      <w:r>
        <w:rPr>
          <w:rFonts w:cs="Verdana" w:ascii="Verdana" w:hAnsi="Verdana"/>
          <w:szCs w:val="32"/>
        </w:rPr>
        <w:t>Учебно-методическое пособие.</w:t>
      </w:r>
    </w:p>
    <w:p>
      <w:pPr>
        <w:pStyle w:val="Normal"/>
        <w:shd w:fill="FFFFFF" w:val="clear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color w:val="000000"/>
          <w:spacing w:val="-7"/>
          <w:szCs w:val="28"/>
        </w:rPr>
        <w:t xml:space="preserve">Программа курса рассчитана на будущих педагогов - преподавателей </w:t>
      </w:r>
      <w:r>
        <w:rPr>
          <w:rFonts w:cs="Verdana" w:ascii="Verdana" w:hAnsi="Verdana"/>
          <w:color w:val="000000"/>
          <w:spacing w:val="-4"/>
          <w:szCs w:val="28"/>
        </w:rPr>
        <w:t xml:space="preserve">истории, обществознания (граждановедения), права, психологии, социальной </w:t>
      </w:r>
      <w:r>
        <w:rPr>
          <w:rFonts w:cs="Verdana" w:ascii="Verdana" w:hAnsi="Verdana"/>
          <w:color w:val="000000"/>
          <w:spacing w:val="-9"/>
          <w:szCs w:val="28"/>
        </w:rPr>
        <w:t>географии, экологии и других социальных дисциплин.</w:t>
      </w:r>
      <w:r>
        <w:rPr>
          <w:rFonts w:cs="Verdana" w:ascii="Verdana" w:hAnsi="Verdana"/>
          <w:szCs w:val="28"/>
        </w:rPr>
        <w:t xml:space="preserve"> </w:t>
      </w:r>
      <w:r>
        <w:rPr>
          <w:rFonts w:cs="Verdana" w:ascii="Verdana" w:hAnsi="Verdana"/>
          <w:color w:val="000000"/>
          <w:spacing w:val="-8"/>
          <w:szCs w:val="28"/>
        </w:rPr>
        <w:t>Основная цель курса</w:t>
      </w:r>
      <w:r>
        <w:rPr>
          <w:rFonts w:cs="Verdana" w:ascii="Verdana" w:hAnsi="Verdana"/>
          <w:b/>
          <w:bCs/>
          <w:color w:val="000000"/>
          <w:spacing w:val="-8"/>
          <w:szCs w:val="28"/>
        </w:rPr>
        <w:t xml:space="preserve"> </w:t>
      </w:r>
      <w:r>
        <w:rPr>
          <w:rFonts w:cs="Verdana" w:ascii="Verdana" w:hAnsi="Verdana"/>
          <w:color w:val="000000"/>
          <w:spacing w:val="-8"/>
          <w:szCs w:val="28"/>
        </w:rPr>
        <w:t xml:space="preserve">- распространение проблемно-рефлексивного подхода </w:t>
      </w:r>
      <w:r>
        <w:rPr>
          <w:rFonts w:cs="Verdana" w:ascii="Verdana" w:hAnsi="Verdana"/>
          <w:color w:val="000000"/>
          <w:spacing w:val="-10"/>
          <w:szCs w:val="28"/>
        </w:rPr>
        <w:t>в преподавании социальных дисциплин. Основные задачи курса:</w:t>
      </w:r>
      <w:r>
        <w:rPr>
          <w:rFonts w:cs="Verdana" w:ascii="Verdana" w:hAnsi="Verdana"/>
          <w:szCs w:val="28"/>
        </w:rPr>
        <w:t xml:space="preserve"> </w:t>
      </w:r>
      <w:r>
        <w:rPr>
          <w:rFonts w:cs="Verdana" w:ascii="Verdana" w:hAnsi="Verdana"/>
          <w:color w:val="000000"/>
          <w:spacing w:val="-4"/>
          <w:szCs w:val="28"/>
        </w:rPr>
        <w:t xml:space="preserve">ознакомление слушателей с основными методологическими принципами </w:t>
      </w:r>
      <w:r>
        <w:rPr>
          <w:rFonts w:cs="Verdana" w:ascii="Verdana" w:hAnsi="Verdana"/>
          <w:color w:val="000000"/>
          <w:spacing w:val="-12"/>
          <w:szCs w:val="28"/>
        </w:rPr>
        <w:t xml:space="preserve">проблемно-рефлексивного подхода; </w:t>
      </w:r>
      <w:r>
        <w:rPr>
          <w:rFonts w:cs="Verdana" w:ascii="Verdana" w:hAnsi="Verdana"/>
          <w:color w:val="000000"/>
          <w:spacing w:val="-5"/>
          <w:szCs w:val="28"/>
        </w:rPr>
        <w:t>освоение слушателями конкретных техник реализации проблемно-</w:t>
      </w:r>
      <w:r>
        <w:rPr>
          <w:rFonts w:cs="Verdana" w:ascii="Verdana" w:hAnsi="Verdana"/>
          <w:color w:val="000000"/>
          <w:spacing w:val="-4"/>
          <w:szCs w:val="28"/>
        </w:rPr>
        <w:t xml:space="preserve">рефлексивного подхода в разработке учебных материалов и практическом </w:t>
      </w:r>
      <w:r>
        <w:rPr>
          <w:rFonts w:cs="Verdana" w:ascii="Verdana" w:hAnsi="Verdana"/>
          <w:color w:val="000000"/>
          <w:spacing w:val="-13"/>
          <w:szCs w:val="28"/>
        </w:rPr>
        <w:t xml:space="preserve">преподавании; </w:t>
      </w:r>
      <w:r>
        <w:rPr>
          <w:rFonts w:cs="Verdana" w:ascii="Verdana" w:hAnsi="Verdana"/>
          <w:color w:val="000000"/>
          <w:spacing w:val="-6"/>
          <w:szCs w:val="28"/>
        </w:rPr>
        <w:t xml:space="preserve">ознакомление слушателей с содержанием и форматом программ, </w:t>
      </w:r>
      <w:r>
        <w:rPr>
          <w:rFonts w:cs="Verdana" w:ascii="Verdana" w:hAnsi="Verdana"/>
          <w:color w:val="000000"/>
          <w:spacing w:val="-9"/>
          <w:szCs w:val="28"/>
        </w:rPr>
        <w:t>разработанных на основе основных методологических принципов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В.В.Башев, И.Д.Фрумин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Британский Совет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Институт психологии и педагогики развития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 Московский институт развития образовательных систем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 Красноярская университетская гимназия «Универс»№1, 2001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Содержание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sz w:val="22"/>
          <w:szCs w:val="24"/>
        </w:rPr>
      </w:pPr>
      <w:r>
        <w:rPr>
          <w:rFonts w:cs="Verdana" w:ascii="Verdana" w:hAnsi="Verdana"/>
          <w:b w:val="false"/>
          <w:sz w:val="22"/>
          <w:szCs w:val="24"/>
        </w:rPr>
        <w:t>От редакторов сери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sz w:val="22"/>
          <w:szCs w:val="24"/>
        </w:rPr>
      </w:pPr>
      <w:r>
        <w:rPr>
          <w:rFonts w:cs="Verdana" w:ascii="Verdana" w:hAnsi="Verdana"/>
          <w:b w:val="false"/>
          <w:sz w:val="22"/>
          <w:szCs w:val="24"/>
        </w:rPr>
        <w:t>Предисловие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ведение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1. Логика конструирования учебных материалов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2. Общая характеристика проблемно-рефлексивного подх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Социальный контекст реализации подх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Целевые установки подхода и задачи курсов для 8-9 и старших класс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идение педагогического результата: деятельностные позиции и навы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идение педагогического результата: ценности и установ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едагогический контекст реализации подх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щие подходы к отбору содержания для курсов, выполненных в рамках проблемно-рефлексивного подхода. Социальная проблема как единица содержания обуч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Методические установки и роли учи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озрастная ориентация в подходе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3. Характеристика учебного материала (предметного содержания) кур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основание и изложение нового (проблемно-процессуального) подхода к отбору и разворачиванию материала в курсе для 8-9 клас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основание и изложение нового (проблемно-процессуального) подхода к отбору и разворачиванию материала в курсе для старшей шко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щая структура курса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4. Методы и формы организация обучения, адекватные проблемно-рефлексивному подход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собенности методов обучения в основной и старшей школе (сравнительная таблиц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Формирование деятельностных позиций, навыков и ум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ценка учебных достижений в ходе обуч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собенности техник освоения учебного сотрудничества, критического мышления, метаум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Использование информационных компьютерных технологий в ходе учебного процесса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5. Разработка учебных (тематических) модулей в рамках проблемно-рефлексивного подхода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нципиальная последовательность разворачивания тематического модуля в 8-9 классах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Формат описания материалов для ученика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нципиальная последовательность разворачивания тематического модуля в старших классах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Логика проектирования учебного модуля для старших классов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Формат описания материалов для учителя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ложения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Компетентностный подход к обновлению содержания образования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Коллективное и индивидуальное в образовательном результате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облема отбора и стандартизации содержания курсов обществознания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Литература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Решение задач формирования навыков и умений, поставленных в стандарте (стр. 106-108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едложенный выше подход значительно отличается от подхода к формированию умений и навыков, предложенного в стандарте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В комментарии к стандарту имеются следующие установки относительно осваиваемых в курсе обществознания умения и навыков: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>- приобретение опыта творческой деятельности - «творческого опыта решения проблем, возникающих при изучении общества и человека».</w:t>
      </w:r>
      <w:r>
        <w:rPr>
          <w:rFonts w:cs="Verdana" w:ascii="Verdana" w:hAnsi="Verdana"/>
          <w:b/>
          <w:sz w:val="18"/>
        </w:rPr>
        <w:t>,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sz w:val="18"/>
        </w:rPr>
        <w:t>- «формирование общеучебных умений»,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«формирование специальных (специфических для социального познания) умений».</w:t>
      </w:r>
    </w:p>
    <w:p>
      <w:pPr>
        <w:pStyle w:val="Normal"/>
        <w:ind w:firstLine="72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sz w:val="18"/>
        </w:rPr>
        <w:t>Заметим, что в тексте стандарта не показано, как данные задачи связаны с исходной целевой установкой - «воспитание человека-гражданина»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Указанные типы навыков и умений расшифровываются в комментарии к стандарту следующим образом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“</w:t>
      </w:r>
      <w:r>
        <w:rPr>
          <w:rFonts w:cs="Verdana" w:ascii="Verdana" w:hAnsi="Verdana"/>
          <w:sz w:val="18"/>
        </w:rPr>
        <w:t>Общеучебные умения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выделять главную мысль текста, составлять план, тезисы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конспектировать (в старших классах не только на основе одного текста, но и по определенной проблеме на основе нескольких источников)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описывать изучаемый объект, объяснять общественные явления сначала с помощью конкретных примеров, а потом и теоретически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сравнивать несколько социальных объектов или несколько источников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делать выводы по изученному вопросу и аргументировать их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участвовать в дискуссии, сопоставлять различные точки зрения, выдвигать аргументы в обоснование собственной позиции и контраргументы по отношению к  иным взглядам.”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2. Специальные умения, необходимые “для практических действий в любой сфере человеческой деятельности....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сбор эмпирической информации и ее первичная систематизация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анализ конкретных ситуаций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выработка личностного отношения к явлениям окружающей действительности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принятие практических решений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планировании практических действий.”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 стандарте не уточняется, что понимается под творческим опытом решения проблем. Хотя в нем среди прочих форм работы предлагается «моделирование в процессе обществоведческого образования типичных ситуаций, возникающих в ходе практической (экономической, политической, культурной и т.п.) деятельности человека, и организации анализа учащимися этих ситуаций с целью выработки ряда практических умений».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едложенный в комментарии к стандарту неоднородный и бессистемный список навыков редуцируется еще более в «Требованиях к обязательному уровню подготовки учащихся». В них предложены следующие формулировки относительно освоения навыков и умений в основной и полной школе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Основная школа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Средняя школа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 Описывать (особенности какого-либо объекта, явления, процесса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 Характеризовать (особенности какого-либо объекта, явления, процесса)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 Объяснять на примерах (особенности какого-либо объекта, явления, процесса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 Интерпретировать (особенности объекта, явления, процесса)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 Сравнивать (объекты, явления, процессы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 Сравнивать (объекты, явления, процессы)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. Оценивать, исходя из заданных критериев (объекты, явления, процессы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4. Оценивать, исходя из внешних критериев (объекты, явления, процессы). </w:t>
            </w:r>
          </w:p>
        </w:tc>
      </w:tr>
    </w:tbl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мимо отсутствия здесь реальных возрастных различий, можно видеть, что «обязательные навыки» связаны только с областью знаний, а не со сложными способами социального действия.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 xml:space="preserve">Таким образом можно видеть, что большинство задач, поставленных в стандарте, решаются в освоении позиций «социальный исследователь» и «учащийся», описанных выше. В целом можно утверждать, что в предложенном выше альтернативном варианте освоения навыков задачи, поставленные в стандарте решаются полностью. 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Более того, обеспечивается не фрагментарное, а контекстуальное, систематическое освоение всей совокупности навыков и умений, необходимых для социальной деятельности. Целостность в этом подходе обеспечивается согласованностью задач развития отдельных навыков с исходной целевой установкой. При этом в предлагаемом подходе предполагается не просто «моделирование социальных ситуаций», а работа с реальными ситуациями, практика социального действия. За счет этого позиция «исследователя» или «аналитика», связывается с другими важнейшими, необходимыми для развития общества способами социального действия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4z0">
    <w:name w:val="WW8NumSt7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5z0">
    <w:name w:val="WW8NumSt7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080" w:leader="none"/>
      </w:tabs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1:15:00Z</dcterms:created>
  <dc:creator>OEM User</dc:creator>
  <dc:description/>
  <dc:language>en-US</dc:language>
  <cp:lastModifiedBy>OEM User</cp:lastModifiedBy>
  <dcterms:modified xsi:type="dcterms:W3CDTF">2003-10-08T11:20:00Z</dcterms:modified>
  <cp:revision>3</cp:revision>
  <dc:subject/>
  <dc:title/>
</cp:coreProperties>
</file>